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блице поправок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кону Ива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и на плановый период 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и 2028 год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 № ___-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х ассигнований областного бюджета по раздела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подразделам классификации расходов бюджетов на 202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7 и 2028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84"/>
        <w:gridCol w:w="2247"/>
        <w:gridCol w:w="2039"/>
        <w:gridCol w:w="2039"/>
        <w:gridCol w:w="2039"/>
      </w:tblGrid>
      <w:tr>
        <w:trPr>
          <w:trHeight w:val="28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мма (руб.)</w:t>
            </w:r>
          </w:p>
        </w:tc>
      </w:tr>
      <w:tr>
        <w:trPr>
          <w:trHeight w:val="82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26 год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27 год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ЩЕГОСУДАРСТВЕННЫЕ ВОПРОС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7821411986,7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823491345,6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948873223,66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36907,5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56905,1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56905,14</w:t>
            </w:r>
          </w:p>
        </w:tc>
      </w:tr>
      <w:tr>
        <w:trPr>
          <w:trHeight w:val="102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2224471,0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3634173,5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3634173,54</w:t>
            </w:r>
          </w:p>
        </w:tc>
      </w:tr>
      <w:tr>
        <w:trPr>
          <w:trHeight w:val="102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60471976,5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62844631,8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62844631,8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дебная систем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4955491,6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4539646,5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4679946,50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3023666,5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9060336,8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1819687,84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5381113,3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188766,5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188766,53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ундаментальные исследова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500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езервные фонд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0000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000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00000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общегосударственные вопрос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31818360,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39966885,2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62449112,23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ОБОРОН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81688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424866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5388130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81688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4866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3881300,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788874899,0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733438464,1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739960635,9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ы юсти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1015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20787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603800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ражданская оборон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475802,2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84297596,8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41359764,1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43922635,9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АЦИОНАЛЬНАЯ ЭКОНОМИ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5019005846,3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3250216620,2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4090179997,2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щеэкономические вопрос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85865320,4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0249791,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0249791,1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опливно-энергетический комплекс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27390905,7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55836605,2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58446241,63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ельское хозяйство и рыболов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01738799,4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23013721,5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28205877,59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одное хозя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3085827,4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2993727,4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3293727,44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Лесное хозя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16554103,6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9633435,5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8907435,57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ранспорт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81596516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44458261,6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43099011,67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рожное хозяйство (дорожные фонды)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284139269,0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898407295,2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410834742,8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вязь и информати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1855049,5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6107290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3814024,05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16780054,9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19516492,3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63329145,41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ЖИЛИЩНО-КОММУНАЛЬНОЕ ХОЗЯ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861027952,8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3247454431,5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474366465,8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Жилищное хозя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13456453,4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11702769,3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оммунальное хозя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36924136,3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00061873,0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36041786,61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лагоустро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30727437,2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18173273,4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20808163,42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9919925,7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7516515,7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7516515,77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ХРАНА ОКРУЖАЮЩЕЙ СРЕД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805277653,0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278168714,8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991330614,8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8600854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54524254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67544054,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961299,0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510060,8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210060,8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7155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134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57650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РАЗОВА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0592094928,2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0542296030,6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8897454618,5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школьное образова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844436718,3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505217989,3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32533091,35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щее образова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987981982,4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601910277,8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422786478,83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полнительное образование дете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9892708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8363589,9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3125099,0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нее профессиональное образова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76975366,8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37459801,7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39428947,9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1986078,7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8531738,3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8531738,3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олодежная полити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4954928,9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2135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213500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образова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35867144,7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78677633,4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78914263,1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КУЛЬТУРА, КИНЕМАТОГРАФ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749744868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578515498,6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465155110,97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ультур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00908757,3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27451467,8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13988980,25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8836110,7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1064030,7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1166130,7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ЗДРАВООХРАНЕ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250567637,4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312147394,3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109482662,35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ационарная медицинская помощ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02454903,5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81931549,7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31585469,13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мбулаторная помощ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221538178,8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267335997,9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606910232,59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4512764,5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8128881,3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8128881,36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корая медицинская помощ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1066965,5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9767190,5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9767190,54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20685312,7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5198739,4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5198739,4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90309512,1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19785035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27892149,31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ОЦИАЛЬНАЯ ПОЛИТИ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7712273083,2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8188832523,2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9078962267,19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нсионное обеспече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2646483,6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1542258,6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1534319,2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циальное обслуживание населе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284571453,0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31885657,3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65491144,9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циальное обеспечение населе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860774861,4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201675540,4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688645420,3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храна семьи и детств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20805360,4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73305344,4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45822661,74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3474924,7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30423722,2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27468721,03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ФИЗИЧЕСКАЯ КУЛЬТУРА И СПОРТ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60735749,6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002459600,4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577434302,06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изическая культур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491992,5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721433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721433,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ассовый спорт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92218184,8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95773938,9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0597543,2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порт высших достижен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11262417,8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75526662,3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75677759,7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9763154,5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437566,0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437566,04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СРЕДСТВА МАССОВОЙ ИНФОРМ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16407709,2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10679508,8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210679508,83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иодическая печать и издательств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1880406,7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3908067,5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3908067,58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4527302,5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6771441,2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6771441,25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33970669,3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43153000,6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37211529,43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3970669,3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3153000,6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7211529,43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9596549208,0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8522797008,0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8524448408,03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1908567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1853567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185356700,00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ые дот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405292508,0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337040308,0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338691708,03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22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0000,00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0000,00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0000,00</w:t>
            </w:r>
          </w:p>
        </w:tc>
      </w:tr>
      <w:tr>
        <w:trPr>
          <w:trHeight w:val="255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сего: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88546110991,3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81876136741,19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80299420644,90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4:00Z</dcterms:created>
  <dc:creator>Ирина В. Шутова</dc:creator>
  <dc:description/>
  <cp:keywords/>
  <dc:language>en-US</dc:language>
  <cp:lastModifiedBy>Коновалова Ирина Владимировна</cp:lastModifiedBy>
  <cp:lastPrinted>2017-03-21T16:47:00Z</cp:lastPrinted>
  <dcterms:modified xsi:type="dcterms:W3CDTF">2025-12-04T06:05:00Z</dcterms:modified>
  <cp:revision>54</cp:revision>
  <dc:subject/>
  <dc:title/>
</cp:coreProperties>
</file>